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8100</wp:posOffset>
                </wp:positionV>
                <wp:extent cx="6515100" cy="7535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5355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частника  конференции на те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«Малоэтажное строительство в рамках НП «Доступное и комфортное жильё гражданам России: технологии и материалы, проблемы и перспектив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9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3"/>
                              <w:gridCol w:w="499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мя      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чтовый индекс и адрес: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актные телефоны: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акс: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б-сайт:</w:t>
                                  </w:r>
                                </w:p>
                              </w:tc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80" w:firstLine="1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pt;height:593.35pt;mso-wrap-distance-left:9.05pt;mso-wrap-distance-right:9.05pt;mso-wrap-distance-top:0pt;mso-wrap-distance-bottom:0pt;margin-top:3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частника  конференции на тему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«Малоэтажное строительство в рамках НП «Доступное и комфортное жильё гражданам России: технологии и материалы, проблемы и перспективы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tbl>
                      <w:tblPr>
                        <w:tblW w:w="99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3"/>
                        <w:gridCol w:w="499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амилия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мя      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товый индекс и адрес: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актные телефоны: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акс: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еб-сайт:</w:t>
                            </w:r>
                          </w:p>
                        </w:tc>
                        <w:tc>
                          <w:tcPr>
                            <w:tcW w:w="4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80" w:firstLine="1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firstLine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926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0</wp:posOffset>
          </wp:positionH>
          <wp:positionV relativeFrom="paragraph">
            <wp:posOffset>112395</wp:posOffset>
          </wp:positionV>
          <wp:extent cx="6496050" cy="733425"/>
          <wp:effectExtent l="0" t="0" r="0" b="0"/>
          <wp:wrapTight wrapText="bothSides">
            <wp:wrapPolygon edited="0">
              <wp:start x="-2" y="278"/>
              <wp:lineTo x="-30" y="3644"/>
              <wp:lineTo x="3007" y="4765"/>
              <wp:lineTo x="853" y="4765"/>
              <wp:lineTo x="220" y="5047"/>
              <wp:lineTo x="156" y="17388"/>
              <wp:lineTo x="220" y="18232"/>
              <wp:lineTo x="505" y="18232"/>
              <wp:lineTo x="378" y="19915"/>
              <wp:lineTo x="441" y="20194"/>
              <wp:lineTo x="1043" y="21036"/>
              <wp:lineTo x="4052" y="21036"/>
              <wp:lineTo x="4115" y="19353"/>
              <wp:lineTo x="3862" y="19353"/>
              <wp:lineTo x="821" y="18232"/>
              <wp:lineTo x="21566" y="18232"/>
              <wp:lineTo x="21535" y="9254"/>
              <wp:lineTo x="5446" y="9254"/>
              <wp:lineTo x="10766" y="4765"/>
              <wp:lineTo x="5034" y="278"/>
              <wp:lineTo x="-2" y="278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2" r="-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960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06:00Z</dcterms:created>
  <dc:creator>Administrator</dc:creator>
  <dc:description/>
  <cp:keywords/>
  <dc:language>en-US</dc:language>
  <cp:lastModifiedBy>1</cp:lastModifiedBy>
  <cp:lastPrinted>2007-03-06T19:24:00Z</cp:lastPrinted>
  <dcterms:modified xsi:type="dcterms:W3CDTF">2007-03-06T16:25:00Z</dcterms:modified>
  <cp:revision>4</cp:revision>
  <dc:subject/>
  <dc:title>Свидетельство о регистрации ПИ № 77-14852</dc:title>
</cp:coreProperties>
</file>